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上郷矢沢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上郷矢沢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上郷矢沢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上郷矢沢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上郷矢沢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上郷矢沢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上郷矢沢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上郷矢沢コミュニティハウスを管理運営する各職員の人員体制（雇用種別、人数など）と勤務体制（勤務時間、休日設定など）を具体的に記述してください。また、この組織体制が、上郷矢沢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栄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xml:space="preserve">（　／　）　※Ａ４版１ページ以内でおまとめください。 </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イ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筒井 智美</cp:lastModifiedBy>
  <cp:lastPrinted>2019-03-13T15:34:00Z</cp:lastPrinted>
  <dcterms:modified xsi:type="dcterms:W3CDTF">2022-04-11T00:36:00Z</dcterms:modified>
  <cp:revision>12</cp:revision>
  <dc:subject/>
  <dc:title>事業計画書様式</dc:title>
</cp:coreProperties>
</file>