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共 同 事 業 体 連 絡 先 一 覧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</w:rPr>
        <w:t>令和　　年</w:t>
      </w:r>
      <w:r>
        <w:rPr/>
        <w:t>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（共同事業体の名称）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-8890</wp:posOffset>
                </wp:positionV>
                <wp:extent cx="426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-0.7pt" to="346.45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〔代表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Letter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/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Letter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/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部署・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〔構成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/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/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部署・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〔構成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/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/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部署・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3:27:00Z</dcterms:created>
  <dc:creator/>
  <dc:description/>
  <cp:keywords/>
  <dc:language>en-US</dc:language>
  <cp:lastModifiedBy/>
  <dcterms:modified xsi:type="dcterms:W3CDTF">2021-05-17T03:28:00Z</dcterms:modified>
  <cp:revision>1</cp:revision>
  <dc:subject/>
  <dc:title/>
</cp:coreProperties>
</file>