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六ツ川一丁目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六ツ川一丁目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六ツ川一丁目コミュニティハウス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六ツ川一丁目コミュニティハウス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六ツ川一丁目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六ツ川一丁目コミュニティハウスを管理運営する各職員の人員体制（雇用種別、人数など）と勤務体制（勤務時間、休日設定など）を具体的に記述してください。また、この組織体制が、六ツ川一丁目コミュニティハウス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コミュニティハウス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前田 惇超</cp:lastModifiedBy>
  <cp:lastPrinted>2019-02-19T15:57:00Z</cp:lastPrinted>
  <dcterms:modified xsi:type="dcterms:W3CDTF">2021-05-07T05:11:00Z</dcterms:modified>
  <cp:revision>34</cp:revision>
  <dc:subject/>
  <dc:title>事業計画書記載要領</dc:title>
</cp:coreProperties>
</file>